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13" w:type="dxa"/>
        <w:tblLayout w:type="fixed"/>
        <w:tblCellMar>
          <w:top w:w="0" w:type="dxa"/>
          <w:left w:w="108" w:type="dxa"/>
          <w:bottom w:w="0" w:type="dxa"/>
          <w:right w:w="108" w:type="dxa"/>
        </w:tblCellMar>
      </w:tblPr>
      <w:tblGrid>
        <w:gridCol w:w="1951"/>
        <w:gridCol w:w="1457"/>
        <w:gridCol w:w="4355"/>
        <w:gridCol w:w="1843"/>
        <w:gridCol w:w="4252"/>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3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2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rHeight w:val="2152" w:hRule="atLeast"/>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35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echnical provision for all </w:t>
            </w:r>
          </w:p>
          <w:p>
            <w:pPr>
              <w:pStyle w:val="Normal"/>
              <w:spacing w:lineRule="auto" w:line="240" w:before="0" w:after="0"/>
              <w:rPr>
                <w:lang w:val="en-US"/>
              </w:rPr>
            </w:pPr>
            <w:r>
              <w:rPr>
                <w:lang w:val="en-US"/>
              </w:rPr>
              <w:t>(re-)insurance undertakings included in  BS-C1 at group level . Split according to the types of insurance (Life excluding health and index-linked and unit-linked, Index-linked and unit-linked, Health – SLT and non-SLT, Non-life excluding health) as in BS-C1 at solo and group level</w:t>
            </w:r>
          </w:p>
        </w:tc>
        <w:tc>
          <w:tcPr>
            <w:tcW w:w="184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2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ive overall presentation of group TP by group entities and by type of insurance. This allows supervisors to understand the contribution net of reinsurance ceded within the group of each undertaking to the consolidated technical provision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Identification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43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US"/>
              </w:rPr>
              <w:t xml:space="preserve">For EEA (re) insurance undertakings within the group, identification code will be provided by EIOPA </w:t>
            </w:r>
          </w:p>
          <w:p>
            <w:pPr>
              <w:pStyle w:val="Normal"/>
              <w:snapToGrid w:val="false"/>
              <w:spacing w:lineRule="auto" w:line="240" w:before="0" w:after="0"/>
              <w:rPr>
                <w:lang w:val="en-US"/>
              </w:rPr>
            </w:pPr>
            <w:r>
              <w:rPr>
                <w:lang w:val="en-US"/>
              </w:rPr>
            </w:r>
          </w:p>
          <w:p>
            <w:pPr>
              <w:pStyle w:val="Normal"/>
              <w:snapToGrid w:val="false"/>
              <w:spacing w:lineRule="auto" w:line="240" w:before="0" w:after="0"/>
              <w:rPr/>
            </w:pPr>
            <w:r>
              <w:rPr>
                <w:lang w:val="en-US"/>
              </w:rPr>
              <w:t xml:space="preserve">For non-EEA undertakings and non-regulated undertakings within the group, identification code provided will be provided by the group. When allocating an identification code to each non-EEA or non-regulated undertaking, it should comply with the following format in a consistent manner: </w:t>
            </w:r>
          </w:p>
          <w:p>
            <w:pPr>
              <w:pStyle w:val="Normal"/>
              <w:numPr>
                <w:ilvl w:val="0"/>
                <w:numId w:val="1"/>
              </w:numPr>
              <w:suppressAutoHyphens w:val="true"/>
              <w:snapToGrid w:val="false"/>
              <w:spacing w:lineRule="auto" w:line="240" w:before="0" w:after="0"/>
              <w:rPr>
                <w:lang w:val="en-US"/>
              </w:rPr>
            </w:pPr>
            <w:r>
              <w:rPr>
                <w:lang w:val="en-US"/>
              </w:rPr>
              <w:t>identification code of the parent undertaking</w:t>
            </w:r>
          </w:p>
          <w:p>
            <w:pPr>
              <w:pStyle w:val="Normal"/>
              <w:numPr>
                <w:ilvl w:val="0"/>
                <w:numId w:val="1"/>
              </w:numPr>
              <w:suppressAutoHyphens w:val="true"/>
              <w:snapToGrid w:val="false"/>
              <w:spacing w:lineRule="auto" w:line="240" w:before="0" w:after="0"/>
              <w:rPr>
                <w:lang w:val="en-US"/>
              </w:rPr>
            </w:pPr>
            <w:r>
              <w:rPr>
                <w:lang w:val="en-US"/>
              </w:rPr>
              <w:t>country code of the undertaking</w:t>
            </w:r>
          </w:p>
          <w:p>
            <w:pPr>
              <w:pStyle w:val="Normal"/>
              <w:numPr>
                <w:ilvl w:val="0"/>
                <w:numId w:val="1"/>
              </w:numPr>
              <w:suppressAutoHyphens w:val="true"/>
              <w:snapToGrid w:val="false"/>
              <w:spacing w:lineRule="auto" w:line="240" w:before="0" w:after="0"/>
              <w:rPr>
                <w:lang w:val="en-US"/>
              </w:rPr>
            </w:pPr>
            <w:r>
              <w:rPr>
                <w:lang w:val="en-US"/>
              </w:rPr>
              <w:t>5 digits</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23456789</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egal name of the ent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B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egal name of the entity</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taking 1</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mount of gross T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 F1, I1, L1, O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Overall amount of technical provisions of the EEA or non-EEA undertaking  calculated according to Solvency II rules as foreseen in Art. 326ter of Level 2 for the types of insurance (Life excluding health and index-linked and unit-linked, Index-linked and unit-linked, Health – SLT and non-SLT, Non-life excluding health). Should be filled in gross figures, i. e. gross of IGT and before cession of reinsurance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currency used should be the group currency</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Amount of net T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D1,G1,J1,M1,P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Overall amount of technical provisions of the EEA or non-EEA undertaking  calculated according to Solvency II rules as foreseen in Art. 326ter of Level 2 for the types of insurance (Life excluding health and index-linked and unit-linked, Index-linked and Unit-linked, Health – SLT and non-SLT, Non-life excluding health). Should be filled in net of IGT but gross of reinsurance ceded outside the group .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total of the cell D1 should be equal to the cell L1 in BS-C1 at group level.</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total of the cell G1 should be equal to the cell L4 in BS-C1 at group level.</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total of the cell J1 should be equal to the cell L6B in BS-C1 at group level.</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total of the cell M1 should be equal to the cell L7 in BS-C1 at group level.</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total of the cell P1 should be equal to the cell L10 in BS-C1 at group level.</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currency used should be the group currency</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80</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et Contribution  to Group T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 H1, K1, N1, Q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percentage share of TP of the undertaking on the group TP net of IGT but gross of reinsurance ceded outside the group , split by respective types of insurance (Life excluding health and unit linked index-linked, Unit-linked and index linked, Health – SLT and non-SLT, Non-life excluding health)</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8%</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ives a picture of each undertaking’s share on Group technical provisions for each type of 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ontribution to Group TP (excluding IG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sum of undertaking’s share for each type of insurance</w:t>
            </w:r>
          </w:p>
        </w:tc>
        <w:tc>
          <w:tcPr>
            <w:tcW w:w="184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8%</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ives an overall picture of each undertaking’s share on Group technical provisions</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roup - G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45:00Z</dcterms:created>
  <dc:creator>FR - ACAM</dc:creator>
  <dc:description/>
  <dc:language>en-US</dc:language>
  <cp:lastModifiedBy>nielsenbe</cp:lastModifiedBy>
  <cp:lastPrinted>2011-09-14T16:03:00Z</cp:lastPrinted>
  <dcterms:modified xsi:type="dcterms:W3CDTF">2012-05-30T09: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